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577"/>
      </w:tblGrid>
      <w:tr>
        <w:trPr>
          <w:trHeight w:val="862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532765" cy="5518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ΛΗΝΙΚΗ ΔΗΜΟΚΡΑΤΙΑ</w:t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(ΤΟΠΟΣ)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(ΗΜΕΡΟΜΗΝΙΑ)</w:t>
            </w:r>
          </w:p>
        </w:tc>
      </w:tr>
      <w:tr>
        <w:trPr>
          <w:trHeight w:val="391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ΥΠΟΥΡΓΕΙΟ  ΠΑΙΔΕΙΑΣ, ΘΡΗΣΚΕΥΜΑΤΩ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A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ΘΛΗΤΙΣΜΟΥ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ρ. Πρωτ. (ΑΙΤΗΣΗΣ)</w:t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77" w:type="dxa"/>
            <w:vMerge w:val="restart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34315</wp:posOffset>
                      </wp:positionV>
                      <wp:extent cx="2401570" cy="1428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1570" cy="1428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ΚΟΙΝΟΠΟΙΗΣΗ: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νδιαφερόμενο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Διεύθυνση Π.Ε. Ηλείας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ρχείο (Σχολικής μονάδας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Τμήμα Αναπληρωτών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Μισθοδοσία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y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1pt;height:112.45pt;mso-wrap-distance-left:9.05pt;mso-wrap-distance-right:9.05pt;mso-wrap-distance-top:0pt;mso-wrap-distance-bottom:0pt;margin-top:18.45pt;mso-position-vertical-relative:text;margin-left:3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ΚΟΙΝΟΠΟΙΗΣΗ: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Ενδιαφερόμενο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Διεύθυνση Π.Ε. Ηλείας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Αρχείο (Σχολικής μονάδας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μήμα Αναπληρωτών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Μισθοδοσία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My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ΠΕΡΙΦ. Δ/ΝΣΗ Α/ΘΜΙΑΣ &amp; Β/ΘΜΙ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ΕΚΠ/ΣΗΣ ΔΥΤ. ΕΛΛΑΔ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ΠΡΩΤΟΒΑΘΜΙΑΣ ΕΚΠ/ΣΗΣ ΗΛΕΙ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(ONO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ΜΑΣΙΑ ΣΧΟΛΙΚΗΣ ΜΟΝΑΔΑΣ)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Ταχ. Δ/νση: 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Πληροφ.: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Τηλ.:        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  <w:t>E</w:t>
            </w: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  <w:t>-mail: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de-DE"/>
              </w:rPr>
              <w:t xml:space="preserve">   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-851" w:right="-1192" w:hanging="0"/>
        <w:rPr>
          <w:rFonts w:ascii="Calibri" w:hAnsi="Calibri" w:cs="Arial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</w:t>
      </w:r>
      <w:r>
        <w:rPr>
          <w:rFonts w:cs="Arial" w:ascii="Calibri" w:hAnsi="Calibri"/>
          <w:b/>
          <w:bCs/>
          <w:sz w:val="22"/>
        </w:rPr>
        <w:t xml:space="preserve">ΘΕΜΑ: </w:t>
      </w:r>
    </w:p>
    <w:p>
      <w:pPr>
        <w:pStyle w:val="Normal"/>
        <w:spacing w:lineRule="auto" w:line="360"/>
        <w:ind w:left="-851" w:right="-1192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«Χορήγηση μονοήμερης άδειας με αποδοχές για ετήσιο γυναικολογικό έλεγχο σε αναπληρώτρια εκπαιδευτικό»</w:t>
      </w:r>
    </w:p>
    <w:p>
      <w:pPr>
        <w:pStyle w:val="Normal"/>
        <w:ind w:hanging="426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Έχοντας υπόψη:</w:t>
      </w:r>
    </w:p>
    <w:p>
      <w:pPr>
        <w:pStyle w:val="Normal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Τις διατάξεις του άρθρου 40 του Ν. 4808/2021</w:t>
      </w:r>
      <w:r>
        <w:rPr>
          <w:rFonts w:cs="Calibri" w:ascii="Calibri" w:hAnsi="Calibri"/>
          <w:sz w:val="20"/>
          <w:szCs w:val="20"/>
        </w:rPr>
        <w:t>(ΦΕΚ 101/Α/19-6-2021)</w:t>
      </w:r>
    </w:p>
    <w:p>
      <w:pPr>
        <w:pStyle w:val="Normal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’ αριθμ. 47972/7-7-2021 εγκύκλιο του Υπουργείου Εσωτερικών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color w:val="333333"/>
          <w:sz w:val="20"/>
          <w:szCs w:val="20"/>
        </w:rPr>
        <w:t>Το</w:t>
      </w:r>
      <w:hyperlink r:id="rId3" w:tgtFrame="_blank">
        <w:r>
          <w:rPr>
            <w:rStyle w:val="InternetLink"/>
            <w:rFonts w:cs="Arial" w:ascii="Calibri" w:hAnsi="Calibri"/>
            <w:color w:val="3498DB"/>
            <w:sz w:val="20"/>
            <w:szCs w:val="20"/>
          </w:rPr>
          <w:t> άρθρο 96 του Ν. 5043/2023</w:t>
        </w:r>
      </w:hyperlink>
      <w:r>
        <w:rPr>
          <w:rFonts w:cs="Arial" w:ascii="Calibri" w:hAnsi="Calibri"/>
          <w:color w:val="333333"/>
          <w:sz w:val="20"/>
          <w:szCs w:val="20"/>
        </w:rPr>
        <w:t>, όπως τροποποιεί το </w:t>
      </w:r>
      <w:hyperlink r:id="rId4" w:tgtFrame="_blank">
        <w:r>
          <w:rPr>
            <w:rStyle w:val="InternetLink"/>
            <w:rFonts w:cs="Arial" w:ascii="Calibri" w:hAnsi="Calibri"/>
            <w:color w:val="3498DB"/>
            <w:sz w:val="20"/>
            <w:szCs w:val="20"/>
          </w:rPr>
          <w:t>άρθρο 40 του Ν. 4808/2021</w:t>
        </w:r>
      </w:hyperlink>
      <w:r>
        <w:rPr>
          <w:rFonts w:cs="Arial" w:ascii="Calibri" w:hAnsi="Calibri"/>
          <w:color w:val="333333"/>
          <w:sz w:val="20"/>
          <w:szCs w:val="20"/>
        </w:rPr>
        <w:t>, θεσμοθετεί και για τις εργαζόμενες στον ιδιωτικό τομέα  την άδεια, που ήδη ισχύει για τον δημόσιο τομέα, μία ημέρα με αποδοχές ετησίως για την πραγματοποίηση γυναικολογικού ελέγχου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color w:val="444444"/>
          <w:sz w:val="20"/>
          <w:szCs w:val="20"/>
          <w:shd w:fill="FFFFFF" w:val="clear"/>
        </w:rPr>
        <w:t>Την υπ’ αριθμ. ΔΙΔΑΔ/Φ.49Κ/1217/οικ.7778/02-05-2023 (Κεφ. Β’. Θέματα Δικαιωμάτων και Υποχρεώσεων Υπαλλήλων, παρ. 4), ΑΔΑ: 937Θ46ΜΤΛ6-Σ0Κ, Εγκυκλίου του ΥΠ.ΕΣ.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>Την Φ.351.5/43/67822/Δ1/5-5-2014 εγκύκλιο του ΥΠΑΙΘ (ΑΔΑ: ΒΙΦΓ9-4ΘΑ), «Άδειες εκπαιδευτικών Πρωτοβάθμιας και Δευτεροβάθμιας εκπαίδευσης»</w:t>
      </w:r>
    </w:p>
    <w:p>
      <w:pPr>
        <w:pStyle w:val="Style14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Την υπ’αριθμ. 170405/ΓΓ1/28-12-2021, ΦΕΚ 6273/Β/28-12-2021, ΑΔΑ: 6ΛΠΣ46ΜΤΛΗ-Τ5Ν Απόφαση του Υπουργείου Παιδείας με θέμα: «Καθορισμός των ειδικότερων καθηκόντων και αρμοδιοτήτων των Διευθυντών Εκπαίδευσης»</w:t>
      </w:r>
    </w:p>
    <w:p>
      <w:pPr>
        <w:pStyle w:val="Style14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’ αριθ. Φ.353.1/120/88595/Ε3/18-07-2022 (ΑΔΑ: ΨΦΡ446ΜΤΛΗ-29Π) Υ.Α. με θέμα: «Τοποθέτηση Διευθυντών Πρωτοβάθμιας και Δευτεροβάθμιας Εκπαίδευσης»</w:t>
      </w:r>
    </w:p>
    <w:p>
      <w:pPr>
        <w:pStyle w:val="Normal"/>
        <w:numPr>
          <w:ilvl w:val="0"/>
          <w:numId w:val="3"/>
        </w:numPr>
        <w:ind w:left="-709" w:right="-766" w:hanging="425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Την από </w:t>
      </w:r>
      <w:r>
        <w:rPr>
          <w:rFonts w:cs="Arial" w:ascii="Calibri" w:hAnsi="Calibri"/>
          <w:b/>
          <w:bCs/>
          <w:i/>
          <w:sz w:val="20"/>
          <w:szCs w:val="20"/>
        </w:rPr>
        <w:t>………/………/20…….</w:t>
      </w:r>
      <w:r>
        <w:rPr>
          <w:rFonts w:cs="Arial" w:ascii="Calibri" w:hAnsi="Calibri"/>
          <w:bCs/>
          <w:sz w:val="20"/>
          <w:szCs w:val="20"/>
        </w:rPr>
        <w:t xml:space="preserve"> αίτηση που υπέβαλε η…………………………………</w:t>
      </w:r>
    </w:p>
    <w:p>
      <w:pPr>
        <w:pStyle w:val="Normal"/>
        <w:numPr>
          <w:ilvl w:val="0"/>
          <w:numId w:val="3"/>
        </w:numPr>
        <w:ind w:left="-709" w:right="-766" w:hanging="425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Τη βεβαίωση νοσοκομείου ή θεράποντος ιατρού </w:t>
      </w:r>
    </w:p>
    <w:p>
      <w:pPr>
        <w:pStyle w:val="Normal"/>
        <w:spacing w:lineRule="auto" w:line="360"/>
        <w:ind w:left="720" w:right="-766" w:hanging="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</w:t>
      </w:r>
    </w:p>
    <w:p>
      <w:pPr>
        <w:pStyle w:val="Normal"/>
        <w:ind w:left="720" w:right="-766" w:hanging="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</w:t>
      </w:r>
      <w:r>
        <w:rPr>
          <w:rFonts w:cs="Arial" w:ascii="Calibri" w:hAnsi="Calibri"/>
          <w:b/>
          <w:bCs/>
        </w:rPr>
        <w:t>Χορηγούμε</w:t>
      </w:r>
    </w:p>
    <w:p>
      <w:pPr>
        <w:pStyle w:val="Normal"/>
        <w:ind w:left="720" w:right="-766" w:hanging="114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μονοήμερη άδεια με αποδοχές για ετήσιο γυναικολογικό έλεγχο στην παρακάτω εκπαιδευτικό: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spacing w:lineRule="auto" w:line="360"/>
        <w:ind w:right="-908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ΟΝΟΜΑΤΕΠΩΝΥΜΟ:  ……………………………………..  ΚΛΑΔΟΣ: ………….</w:t>
      </w:r>
    </w:p>
    <w:p>
      <w:pPr>
        <w:pStyle w:val="Normal"/>
        <w:spacing w:lineRule="auto" w:line="360"/>
        <w:ind w:right="-483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ΘΕΣΗ ΥΠΗΡΕΣΙΑΣ:  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ΑΠΟ: …………………….  ΕΩΣ:  ………………………</w:t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1480</wp:posOffset>
                </wp:positionH>
                <wp:positionV relativeFrom="paragraph">
                  <wp:posOffset>56515</wp:posOffset>
                </wp:positionV>
                <wp:extent cx="331216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/Η Διευθυντής/τρια Σχολικής Μονάδας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/Η Προϊστάμενος/η του Νηπιαγωγε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(ονοματεπώνυμο/σφραγίδα/υπογραφή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8pt;height:90.7pt;mso-wrap-distance-left:9.05pt;mso-wrap-distance-right:9.05pt;mso-wrap-distance-top:0pt;mso-wrap-distance-bottom:0pt;margin-top:4.45pt;mso-position-vertical-relative:text;margin-left:2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/Η Διευθυντής/τρια Σχολικής Μονάδας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/Η Προϊστάμενος/η του Νηπιαγωγε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16"/>
                          <w:szCs w:val="16"/>
                        </w:rPr>
                        <w:t>(ονοματεπώνυμο/σφραγίδα/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Calibri"/>
          <w:b/>
          <w:b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</w:p>
    <w:sectPr>
      <w:footerReference w:type="default" r:id="rId5"/>
      <w:type w:val="nextPage"/>
      <w:pgSz w:w="11906" w:h="16838"/>
      <w:pgMar w:left="1418" w:right="991" w:gutter="0" w:header="0" w:top="284" w:footer="222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6215" cy="808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-forologia.gr/lawbank/document.aspx?digest=992FEEDAAE4049D4.2C9897975660&amp;version=2023/04/12" TargetMode="External"/><Relationship Id="rId4" Type="http://schemas.openxmlformats.org/officeDocument/2006/relationships/hyperlink" Target="https://www.e-forologia.gr/lawbank/document.aspx?digest=707CEFCCCE19C356.2434691FE0E8&amp;version=2021/06/1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23:00Z</dcterms:created>
  <dc:creator>SCHUSER</dc:creator>
  <dc:description/>
  <cp:keywords/>
  <dc:language>en-US</dc:language>
  <cp:lastModifiedBy>ΜΑΡΙΑ ΓΕΩΡΓΙΟΥ</cp:lastModifiedBy>
  <cp:lastPrinted>2014-08-23T08:46:00Z</cp:lastPrinted>
  <dcterms:modified xsi:type="dcterms:W3CDTF">2025-09-08T06:59:00Z</dcterms:modified>
  <cp:revision>6</cp:revision>
  <dc:subject/>
  <dc:title/>
</cp:coreProperties>
</file>